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708"/>
        <w:rPr/>
      </w:pPr>
      <w:r>
        <w:rPr>
          <w:rFonts w:cs="Arial" w:ascii="Arial" w:hAnsi="Arial"/>
          <w:b/>
          <w:bCs/>
          <w:lang w:val="en-US"/>
        </w:rPr>
        <w:t>Before filling out the application, please, choose one of these fields of your interest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reen Transformation and Democratic Political Culture</w:t>
        <w:tab/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0" w:name="__Fieldmark__0_2164666583"/>
      <w:bookmarkStart w:id="1" w:name="__Fieldmark__0_2164666583"/>
      <w:bookmarkEnd w:id="1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ender Equality for Green Politics</w:t>
        <w:tab/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2" w:name="__Fieldmark__1_2164666583"/>
      <w:bookmarkStart w:id="3" w:name="__Fieldmark__1_2164666583"/>
      <w:bookmarkEnd w:id="3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2_2164666583"/>
            <w:bookmarkStart w:id="5" w:name="__Fieldmark__2_2164666583"/>
            <w:bookmarkEnd w:id="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6" w:name="__Fieldmark__3_2164666583"/>
            <w:bookmarkStart w:id="7" w:name="__Fieldmark__3_2164666583"/>
            <w:bookmarkEnd w:id="7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" w:name="__Fieldmark__4_2164666583"/>
      <w:bookmarkStart w:id="9" w:name="__Fieldmark__4_2164666583"/>
      <w:bookmarkEnd w:id="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" w:name="__Fieldmark__5_2164666583"/>
      <w:bookmarkStart w:id="11" w:name="__Fieldmark__5_2164666583"/>
      <w:bookmarkEnd w:id="1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2164666583"/>
      <w:bookmarkStart w:id="13" w:name="__Fieldmark__6_2164666583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2164666583"/>
      <w:bookmarkStart w:id="15" w:name="__Fieldmark__7_2164666583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2164666583"/>
      <w:bookmarkStart w:id="17" w:name="__Fieldmark__8_2164666583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2164666583"/>
      <w:bookmarkStart w:id="19" w:name="__Fieldmark__9_2164666583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2164666583"/>
      <w:bookmarkStart w:id="21" w:name="__Fieldmark__10_2164666583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2164666583"/>
      <w:bookmarkStart w:id="23" w:name="__Fieldmark__11_2164666583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2164666583"/>
      <w:bookmarkStart w:id="25" w:name="__Fieldmark__12_2164666583"/>
      <w:bookmarkEnd w:id="2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2164666583"/>
      <w:bookmarkStart w:id="27" w:name="__Fieldmark__13_2164666583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2164666583"/>
      <w:bookmarkStart w:id="29" w:name="__Fieldmark__14_2164666583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2164666583"/>
      <w:bookmarkStart w:id="31" w:name="__Fieldmark__15_2164666583"/>
      <w:bookmarkEnd w:id="3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2164666583"/>
      <w:bookmarkStart w:id="33" w:name="__Fieldmark__16_2164666583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7_2164666583"/>
      <w:bookmarkStart w:id="35" w:name="__Fieldmark__17_2164666583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18_2164666583"/>
      <w:bookmarkStart w:id="37" w:name="__Fieldmark__18_2164666583"/>
      <w:bookmarkEnd w:id="3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Additional notes you consider important for your application: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Franklin Gothic Demi Cond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6:00Z</dcterms:created>
  <dc:creator>Nino Lejava</dc:creator>
  <dc:description/>
  <dc:language>en-US</dc:language>
  <cp:lastModifiedBy>ge-office1</cp:lastModifiedBy>
  <cp:lastPrinted>2007-09-14T16:26:00Z</cp:lastPrinted>
  <dcterms:modified xsi:type="dcterms:W3CDTF">2015-05-08T14:06:00Z</dcterms:modified>
  <cp:revision>4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