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left="708" w:hanging="708"/>
        <w:rPr/>
      </w:pPr>
      <w:r>
        <w:rPr>
          <w:rFonts w:cs="Arial" w:ascii="Arial" w:hAnsi="Arial"/>
          <w:b/>
          <w:bCs/>
          <w:lang w:val="en-US"/>
        </w:rPr>
        <w:t>Before filling out the application, please, choose one of these fields of your interest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reen Transformation and Democratic Political Culture</w:t>
        <w:tab/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US"/>
        </w:rPr>
        <w:instrText xml:space="preserve"> FORMCHECKBOX </w:instrText>
      </w:r>
      <w:r>
        <w:rPr>
          <w:bCs/>
          <w:rFonts w:cs="Arial" w:ascii="Arial" w:hAnsi="Arial"/>
          <w:lang w:val="en-US"/>
        </w:rPr>
        <w:fldChar w:fldCharType="separate"/>
      </w:r>
      <w:bookmarkStart w:id="0" w:name="__Fieldmark__0_3794444869"/>
      <w:bookmarkStart w:id="1" w:name="__Fieldmark__0_3794444869"/>
      <w:bookmarkEnd w:id="1"/>
      <w:r/>
      <w:r>
        <w:rPr>
          <w:bCs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Cs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ender Equality for Green Politics</w:t>
        <w:tab/>
        <w:tab/>
        <w:tab/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US"/>
        </w:rPr>
        <w:instrText xml:space="preserve"> FORMCHECKBOX </w:instrText>
      </w:r>
      <w:r>
        <w:rPr>
          <w:bCs/>
          <w:rFonts w:cs="Arial" w:ascii="Arial" w:hAnsi="Arial"/>
          <w:lang w:val="en-US"/>
        </w:rPr>
        <w:fldChar w:fldCharType="separate"/>
      </w:r>
      <w:bookmarkStart w:id="2" w:name="__Fieldmark__1_3794444869"/>
      <w:bookmarkStart w:id="3" w:name="__Fieldmark__1_3794444869"/>
      <w:bookmarkEnd w:id="3"/>
      <w:r/>
      <w:r>
        <w:rPr>
          <w:bCs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Personal information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7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ssued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Sex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male</w:t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2_3794444869"/>
            <w:bookmarkStart w:id="5" w:name="__Fieldmark__2_3794444869"/>
            <w:bookmarkEnd w:id="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6" w:name="__Fieldmark__3_3794444869"/>
            <w:bookmarkStart w:id="7" w:name="__Fieldmark__3_3794444869"/>
            <w:bookmarkEnd w:id="7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authorit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izenship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manent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ual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(additionally)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, Last Nam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University/Institute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Department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Year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experience</w:t>
      </w: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>yes</w:t>
      </w:r>
      <w:r>
        <w:rPr>
          <w:rFonts w:cs="Arial" w:ascii="Arial" w:hAnsi="Arial"/>
          <w:lang w:val="ru-RU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8" w:name="__Fieldmark__4_3794444869"/>
      <w:bookmarkStart w:id="9" w:name="__Fieldmark__4_3794444869"/>
      <w:bookmarkEnd w:id="9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10" w:name="__Fieldmark__5_3794444869"/>
      <w:bookmarkStart w:id="11" w:name="__Fieldmark__5_3794444869"/>
      <w:bookmarkEnd w:id="1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3794444869"/>
      <w:bookmarkStart w:id="13" w:name="__Fieldmark__6_3794444869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3794444869"/>
      <w:bookmarkStart w:id="15" w:name="__Fieldmark__7_3794444869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Trainings and workshops in relevant field </w:t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3794444869"/>
      <w:bookmarkStart w:id="17" w:name="__Fieldmark__8_3794444869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3794444869"/>
      <w:bookmarkStart w:id="19" w:name="__Fieldmark__9_3794444869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If yes, please, specif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Native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ru-RU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3794444869"/>
      <w:bookmarkStart w:id="21" w:name="__Fieldmark__10_3794444869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3794444869"/>
      <w:bookmarkStart w:id="23" w:name="__Fieldmark__11_3794444869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3794444869"/>
      <w:bookmarkStart w:id="25" w:name="__Fieldmark__12_3794444869"/>
      <w:bookmarkEnd w:id="2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3_3794444869"/>
      <w:bookmarkStart w:id="27" w:name="__Fieldmark__13_3794444869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4_3794444869"/>
      <w:bookmarkStart w:id="29" w:name="__Fieldmark__14_3794444869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5_3794444869"/>
      <w:bookmarkStart w:id="31" w:name="__Fieldmark__15_3794444869"/>
      <w:bookmarkEnd w:id="3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6_3794444869"/>
      <w:bookmarkStart w:id="33" w:name="__Fieldmark__16_3794444869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7_3794444869"/>
      <w:bookmarkStart w:id="35" w:name="__Fieldmark__17_3794444869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18_3794444869"/>
      <w:bookmarkStart w:id="37" w:name="__Fieldmark__18_3794444869"/>
      <w:bookmarkEnd w:id="37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:</w:t>
      </w:r>
    </w:p>
    <w:p>
      <w:pPr>
        <w:pStyle w:val="Normal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blic interests and activity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If yes, please, specify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Additional notes you consider important for your application: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How have you found out about the Green Academy and competitio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Indent2"/>
        <w:rPr>
          <w:rFonts w:ascii="Arial" w:hAnsi="Arial"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Place and date: .....................................</w:t>
        <w:tab/>
        <w:tab/>
        <w:t xml:space="preserve">    Signature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Franklin Gothic Demi Cond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Franklin Gothic Demi Cond" w:ascii="BellGothic Blk BT;Franklin Gothic Demi Cond" w:hAnsi="BellGothic Blk BT;Franklin Gothic Demi Cond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06:00Z</dcterms:created>
  <dc:creator>Nino Lejava</dc:creator>
  <dc:description/>
  <dc:language>en-US</dc:language>
  <cp:lastModifiedBy>ge-office1</cp:lastModifiedBy>
  <cp:lastPrinted>2007-09-14T16:26:00Z</cp:lastPrinted>
  <dcterms:modified xsi:type="dcterms:W3CDTF">2015-05-08T14:06:00Z</dcterms:modified>
  <cp:revision>4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