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Personal information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70"/>
        <w:gridCol w:w="1281"/>
        <w:gridCol w:w="1059"/>
        <w:gridCol w:w="2184"/>
        <w:gridCol w:w="2523"/>
      </w:tblGrid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:</w:t>
            </w:r>
          </w:p>
        </w:tc>
        <w:tc>
          <w:tcPr>
            <w:tcW w:w="7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Dat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D</w:t>
            </w:r>
            <w:r>
              <w:rPr>
                <w:rFonts w:cs="Arial" w:ascii="Arial" w:hAnsi="Arial"/>
                <w:lang w:val="ru-RU"/>
              </w:rPr>
              <w:t xml:space="preserve"> #: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ssued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>
          <w:trHeight w:val="270" w:hRule="atLeast"/>
          <w:cantSplit w:val="true"/>
        </w:trPr>
        <w:tc>
          <w:tcPr>
            <w:tcW w:w="47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Sex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male</w:t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0" w:name="__Fieldmark__0_1123461216"/>
            <w:bookmarkStart w:id="1" w:name="__Fieldmark__0_1123461216"/>
            <w:bookmarkEnd w:id="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 xml:space="preserve">male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2" w:name="__Fieldmark__1_1123461216"/>
            <w:bookmarkStart w:id="3" w:name="__Fieldmark__1_1123461216"/>
            <w:bookmarkEnd w:id="3"/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authorit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izenship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manent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ual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bil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 (additionally)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, Last Nam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University/Institute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Department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Specialty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Years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experience</w:t>
      </w: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  <w:lang w:val="en-US"/>
        </w:rPr>
        <w:t>yes</w:t>
      </w:r>
      <w:r>
        <w:rPr>
          <w:rFonts w:cs="Arial" w:ascii="Arial" w:hAnsi="Arial"/>
          <w:lang w:val="ru-RU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4" w:name="__Fieldmark__2_1123461216"/>
      <w:bookmarkStart w:id="5" w:name="__Fieldmark__2_1123461216"/>
      <w:bookmarkEnd w:id="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lang w:val="ru-RU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" w:name="__Fieldmark__3_1123461216"/>
      <w:bookmarkStart w:id="7" w:name="__Fieldmark__3_1123461216"/>
      <w:bookmarkEnd w:id="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  <w:tab/>
        <w:tab/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1123461216"/>
      <w:bookmarkStart w:id="9" w:name="__Fieldmark__4_1123461216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1123461216"/>
      <w:bookmarkStart w:id="11" w:name="__Fieldmark__5_1123461216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Trainings and workshops in relevant field </w:t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1123461216"/>
      <w:bookmarkStart w:id="13" w:name="__Fieldmark__6_1123461216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1123461216"/>
      <w:bookmarkStart w:id="15" w:name="__Fieldmark__7_1123461216"/>
      <w:bookmarkEnd w:id="1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</w:r>
    </w:p>
    <w:p>
      <w:pPr>
        <w:pStyle w:val="Normal"/>
        <w:spacing w:lineRule="auto" w:line="276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If yes, please, specify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Native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ru-RU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1123461216"/>
      <w:bookmarkStart w:id="17" w:name="__Fieldmark__8_1123461216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1123461216"/>
      <w:bookmarkStart w:id="19" w:name="__Fieldmark__9_1123461216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0_1123461216"/>
      <w:bookmarkStart w:id="21" w:name="__Fieldmark__10_1123461216"/>
      <w:bookmarkEnd w:id="2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1_1123461216"/>
      <w:bookmarkStart w:id="23" w:name="__Fieldmark__11_1123461216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2_1123461216"/>
      <w:bookmarkStart w:id="25" w:name="__Fieldmark__12_1123461216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3_1123461216"/>
      <w:bookmarkStart w:id="27" w:name="__Fieldmark__13_1123461216"/>
      <w:bookmarkEnd w:id="27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4_1123461216"/>
      <w:bookmarkStart w:id="29" w:name="__Fieldmark__14_1123461216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5_1123461216"/>
      <w:bookmarkStart w:id="31" w:name="__Fieldmark__15_1123461216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6_1123461216"/>
      <w:bookmarkStart w:id="33" w:name="__Fieldmark__16_1123461216"/>
      <w:bookmarkEnd w:id="33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:</w:t>
      </w:r>
    </w:p>
    <w:p>
      <w:pPr>
        <w:pStyle w:val="Normal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Public interests and activity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en-US"/>
        </w:rPr>
        <w:t xml:space="preserve">If yes, please, specify  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How have you found out about the Green Academy and competitio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An essay (1 page) which should reflects your professional and personal motivations, while addressing the following questions: 1. Why am I interested in Green politics? 2. What do I know about the Green transformation? 3. How the Green Academy will contribute to my personal and professional development? 4. What are the areas of my specific interests?</w:t>
      </w:r>
    </w:p>
    <w:p>
      <w:pPr>
        <w:pStyle w:val="BodyTextIndent2"/>
        <w:rPr>
          <w:rFonts w:ascii="Arial" w:hAnsi="Arial"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ind w:left="360"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Place and date: .....................................</w:t>
        <w:tab/>
        <w:tab/>
        <w:t xml:space="preserve">    Signature: .................................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31:00Z</dcterms:created>
  <dc:creator>Nino Lejava</dc:creator>
  <dc:description/>
  <cp:keywords/>
  <dc:language>en-US</dc:language>
  <cp:lastModifiedBy>ge-office1</cp:lastModifiedBy>
  <cp:lastPrinted>2007-09-14T16:26:00Z</cp:lastPrinted>
  <dcterms:modified xsi:type="dcterms:W3CDTF">2016-05-17T15:50:00Z</dcterms:modified>
  <cp:revision>3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