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0" w:name="__Fieldmark__0_1600396536"/>
            <w:bookmarkStart w:id="1" w:name="__Fieldmark__0_1600396536"/>
            <w:bookmarkEnd w:id="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2" w:name="__Fieldmark__1_1600396536"/>
            <w:bookmarkStart w:id="3" w:name="__Fieldmark__1_1600396536"/>
            <w:bookmarkEnd w:id="3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" w:name="__Fieldmark__2_1600396536"/>
      <w:bookmarkStart w:id="5" w:name="__Fieldmark__2_1600396536"/>
      <w:bookmarkEnd w:id="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" w:name="__Fieldmark__3_1600396536"/>
      <w:bookmarkStart w:id="7" w:name="__Fieldmark__3_1600396536"/>
      <w:bookmarkEnd w:id="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1600396536"/>
      <w:bookmarkStart w:id="9" w:name="__Fieldmark__4_1600396536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1600396536"/>
      <w:bookmarkStart w:id="11" w:name="__Fieldmark__5_1600396536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1600396536"/>
      <w:bookmarkStart w:id="13" w:name="__Fieldmark__6_1600396536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1600396536"/>
      <w:bookmarkStart w:id="15" w:name="__Fieldmark__7_1600396536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1600396536"/>
      <w:bookmarkStart w:id="17" w:name="__Fieldmark__8_1600396536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1600396536"/>
      <w:bookmarkStart w:id="19" w:name="__Fieldmark__9_1600396536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1600396536"/>
      <w:bookmarkStart w:id="21" w:name="__Fieldmark__10_1600396536"/>
      <w:bookmarkEnd w:id="2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1600396536"/>
      <w:bookmarkStart w:id="23" w:name="__Fieldmark__11_1600396536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1600396536"/>
      <w:bookmarkStart w:id="25" w:name="__Fieldmark__12_1600396536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1600396536"/>
      <w:bookmarkStart w:id="27" w:name="__Fieldmark__13_1600396536"/>
      <w:bookmarkEnd w:id="2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1600396536"/>
      <w:bookmarkStart w:id="29" w:name="__Fieldmark__14_1600396536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1600396536"/>
      <w:bookmarkStart w:id="31" w:name="__Fieldmark__15_1600396536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1600396536"/>
      <w:bookmarkStart w:id="33" w:name="__Fieldmark__16_1600396536"/>
      <w:bookmarkEnd w:id="3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n essay (1 page) which should reflects your professional and personal motivations, while addressing the following questions: 1. Why am I interested in Green politics? 2. What do I know about the Green transformation? 3. How the Green Academy will contribute to my personal and professional development? 4. What are the areas of my specific interests?</w:t>
      </w:r>
    </w:p>
    <w:p>
      <w:pPr>
        <w:pStyle w:val="BodyTextIndent2"/>
        <w:rPr>
          <w:rFonts w:ascii="Arial" w:hAnsi="Arial"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36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1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6-05-17T15:50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