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  <w:t>Application form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ersonal information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281"/>
        <w:gridCol w:w="1059"/>
        <w:gridCol w:w="2184"/>
        <w:gridCol w:w="2523"/>
      </w:tblGrid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ast Name:</w:t>
            </w:r>
          </w:p>
        </w:tc>
        <w:tc>
          <w:tcPr>
            <w:tcW w:w="70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Date of birth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Place of birth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D #: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ssued by:</w:t>
            </w:r>
          </w:p>
        </w:tc>
      </w:tr>
      <w:tr>
        <w:trPr>
          <w:trHeight w:val="270" w:hRule="atLeast"/>
          <w:cantSplit w:val="true"/>
        </w:trPr>
        <w:tc>
          <w:tcPr>
            <w:tcW w:w="474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place:</w:t>
            </w:r>
          </w:p>
        </w:tc>
      </w:tr>
      <w:tr>
        <w:trPr/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thority: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izenship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bil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University/Institute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Department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Specialty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Years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Working experience</w:t>
      </w:r>
      <w:r>
        <w:rPr>
          <w:rFonts w:cs="Arial" w:ascii="Arial" w:hAnsi="Arial"/>
          <w:lang w:val="en-US"/>
        </w:rPr>
        <w:tab/>
        <w:tab/>
        <w:tab/>
        <w:tab/>
        <w:tab/>
        <w:tab/>
        <w:t xml:space="preserve">yes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0" w:name="__Fieldmark__0_1142660704"/>
      <w:bookmarkStart w:id="1" w:name="__Fieldmark__0_1142660704"/>
      <w:bookmarkEnd w:id="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 xml:space="preserve">        no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" w:name="__Fieldmark__1_1142660704"/>
      <w:bookmarkStart w:id="3" w:name="__Fieldmark__1_1142660704"/>
      <w:bookmarkEnd w:id="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  <w:tab/>
        <w:tab/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" w:name="__Fieldmark__2_1142660704"/>
      <w:bookmarkStart w:id="5" w:name="__Fieldmark__2_1142660704"/>
      <w:bookmarkEnd w:id="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3_1142660704"/>
      <w:bookmarkStart w:id="7" w:name="__Fieldmark__3_1142660704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Trainings and workshops in relevant field </w:t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4_1142660704"/>
      <w:bookmarkStart w:id="9" w:name="__Fieldmark__4_1142660704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5_1142660704"/>
      <w:bookmarkStart w:id="11" w:name="__Fieldmark__5_1142660704"/>
      <w:bookmarkEnd w:id="1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</w:r>
    </w:p>
    <w:p>
      <w:pPr>
        <w:pStyle w:val="Normal"/>
        <w:spacing w:lineRule="auto" w:line="276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If yes, please, specify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Foreign languages: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Native 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1142660704"/>
      <w:bookmarkStart w:id="13" w:name="__Fieldmark__6_1142660704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1142660704"/>
      <w:bookmarkStart w:id="15" w:name="__Fieldmark__7_1142660704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1142660704"/>
      <w:bookmarkStart w:id="17" w:name="__Fieldmark__8_1142660704"/>
      <w:bookmarkEnd w:id="17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1142660704"/>
      <w:bookmarkStart w:id="19" w:name="__Fieldmark__9_1142660704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0_1142660704"/>
      <w:bookmarkStart w:id="21" w:name="__Fieldmark__10_1142660704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1_1142660704"/>
      <w:bookmarkStart w:id="23" w:name="__Fieldmark__11_1142660704"/>
      <w:bookmarkEnd w:id="23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2_1142660704"/>
      <w:bookmarkStart w:id="25" w:name="__Fieldmark__12_1142660704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3_1142660704"/>
      <w:bookmarkStart w:id="27" w:name="__Fieldmark__13_1142660704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4_1142660704"/>
      <w:bookmarkStart w:id="29" w:name="__Fieldmark__14_1142660704"/>
      <w:bookmarkEnd w:id="29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Other knowledge and skills:</w:t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Public interests and activity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en-US"/>
        </w:rPr>
        <w:t xml:space="preserve">If yes, please, specify  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How have you found out about the Green Academy and competitio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bCs/>
          <w:lang w:val="en-US"/>
        </w:rPr>
        <w:t xml:space="preserve">An essay (1 page) of your analysis about the challenges of one of the following topics in your country: </w:t>
      </w:r>
      <w:r>
        <w:rPr>
          <w:rFonts w:cs="Arial" w:ascii="Arial" w:hAnsi="Arial"/>
          <w:lang w:val="en-US"/>
        </w:rPr>
        <w:t xml:space="preserve">gender equality, environmental and urban challenges, social inequality or inter-ethnic dialogue. </w:t>
      </w:r>
    </w:p>
    <w:p>
      <w:pPr>
        <w:pStyle w:val="Normal"/>
        <w:spacing w:before="0" w:after="0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Please include your proposal for a campaign (digital or analog) or a small scale activist project, which could contribute to positive improvement within the selected sphere. 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Place and date: .....................................</w:t>
        <w:tab/>
        <w:tab/>
        <w:t xml:space="preserve">    Signature: ..................................................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ellGothic Blk BT">
    <w:altName w:val="Arial Narrow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/>
    </w:pPr>
    <w:r>
      <w:rPr>
        <w:rFonts w:cs="BellGothic Blk BT;Arial Narrow" w:ascii="BellGothic Blk BT;Arial Narrow" w:hAnsi="BellGothic Blk BT;Arial Narrow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Arial Narrow" w:ascii="BellGothic Blk BT;Arial Narrow" w:hAnsi="BellGothic Blk BT;Arial Narrow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Arial Narrow" w:ascii="BellGothic Blk BT;Arial Narrow" w:hAnsi="BellGothic Blk BT;Arial Narrow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Arial Narrow" w:ascii="BellGothic Blk BT;Arial Narrow" w:hAnsi="BellGothic Blk BT;Arial Narrow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Arial Narrow" w:ascii="BellGothic Blk BT;Arial Narrow" w:hAnsi="BellGothic Blk BT;Arial Narrow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ge">
            <wp:posOffset>9989820</wp:posOffset>
          </wp:positionV>
          <wp:extent cx="5803265" cy="333375"/>
          <wp:effectExtent l="0" t="0" r="0" b="0"/>
          <wp:wrapSquare wrapText="bothSides"/>
          <wp:docPr id="2" name="Bild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7" r="-6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StandardWe">
    <w:name w:val="Standard (We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ru-RU" w:bidi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33:00Z</dcterms:created>
  <dc:creator>Nino Lejava</dc:creator>
  <dc:description/>
  <cp:keywords/>
  <dc:language>en-US</dc:language>
  <cp:lastModifiedBy>ge-office1</cp:lastModifiedBy>
  <cp:lastPrinted>2007-09-14T16:26:00Z</cp:lastPrinted>
  <dcterms:modified xsi:type="dcterms:W3CDTF">2016-10-20T09:08:00Z</dcterms:modified>
  <cp:revision>3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