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  <w:t>Application form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ersonal information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ast Name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Date of birth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 of birth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ssued by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place: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hority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izenship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eet #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, Zip code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ntry: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Tel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ducation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University/Institute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Department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Specialt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en-US"/>
        </w:rPr>
        <w:t>Year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Working experience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yes 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3119800615"/>
      <w:bookmarkStart w:id="1" w:name="__Fieldmark__0_3119800615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no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3119800615"/>
      <w:bookmarkStart w:id="3" w:name="__Fieldmark__1_3119800615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, please, specify your working place/places 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vic Activism experience</w:t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3119800615"/>
      <w:bookmarkStart w:id="5" w:name="__Fieldmark__2_3119800615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3119800615"/>
      <w:bookmarkStart w:id="7" w:name="__Fieldmark__3_311980061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  <w:t xml:space="preserve">If yes, please, specify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Trainings and workshops in relevant field </w:t>
        <w:tab/>
        <w:tab/>
        <w:tab/>
      </w:r>
      <w:r>
        <w:rPr>
          <w:rFonts w:cs="Arial" w:ascii="Arial" w:hAnsi="Arial"/>
          <w:lang w:val="en-US"/>
        </w:rPr>
        <w:t xml:space="preserve">    ye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3119800615"/>
      <w:bookmarkStart w:id="9" w:name="__Fieldmark__4_311980061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no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3119800615"/>
      <w:bookmarkStart w:id="11" w:name="__Fieldmark__5_3119800615"/>
      <w:bookmarkEnd w:id="11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If yes, please, specify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Foreign languages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Native 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3119800615"/>
      <w:bookmarkStart w:id="13" w:name="__Fieldmark__6_311980061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3119800615"/>
      <w:bookmarkStart w:id="15" w:name="__Fieldmark__7_311980061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3119800615"/>
      <w:bookmarkStart w:id="17" w:name="__Fieldmark__8_3119800615"/>
      <w:bookmarkEnd w:id="17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3119800615"/>
      <w:bookmarkStart w:id="19" w:name="__Fieldmark__9_311980061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3119800615"/>
      <w:bookmarkStart w:id="21" w:name="__Fieldmark__10_311980061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3119800615"/>
      <w:bookmarkStart w:id="23" w:name="__Fieldmark__11_3119800615"/>
      <w:bookmarkEnd w:id="2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  <w:t>perfect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3119800615"/>
      <w:bookmarkStart w:id="25" w:name="__Fieldmark__12_311980061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good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3_3119800615"/>
      <w:bookmarkStart w:id="27" w:name="__Fieldmark__13_311980061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satisfactory    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4_3119800615"/>
      <w:bookmarkStart w:id="29" w:name="__Fieldmark__14_3119800615"/>
      <w:bookmarkEnd w:id="2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en-US"/>
        </w:rPr>
        <w:t>Other knowledge and skills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ublic interests and activity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you a member of any Political Party, Association, or NGO or are you cooperating with any NGO or social/political organization?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en-US"/>
        </w:rPr>
        <w:t xml:space="preserve">If yes, please, specify  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topics of the social-political life are you especially interested i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How have you found out about the Green Academy and competition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Cs/>
          <w:lang w:val="en-US"/>
        </w:rPr>
        <w:t xml:space="preserve">An essay (1 page) of your analysis about the challenges of one of the following topics in your country: </w:t>
      </w:r>
      <w:r>
        <w:rPr>
          <w:rFonts w:cs="Arial" w:ascii="Arial" w:hAnsi="Arial"/>
          <w:lang w:val="en-US"/>
        </w:rPr>
        <w:t xml:space="preserve">gender equality, environmental and urban challenges, social inequality or inter-ethnic dialogue. </w:t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Please include your proposal for a campaign (digital or analog) or a small scale activist project, which could contribute to positive improvement within the selected sphere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Place and date: .....................................</w:t>
        <w:tab/>
        <w:tab/>
        <w:t xml:space="preserve">    Signature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3:00Z</dcterms:created>
  <dc:creator>Nino Lejava</dc:creator>
  <dc:description/>
  <cp:keywords/>
  <dc:language>en-US</dc:language>
  <cp:lastModifiedBy>ge-office1</cp:lastModifiedBy>
  <cp:lastPrinted>2007-09-14T16:26:00Z</cp:lastPrinted>
  <dcterms:modified xsi:type="dcterms:W3CDTF">2016-10-20T09:08:00Z</dcterms:modified>
  <cp:revision>3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