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 of birth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 of birth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 by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:</w:t>
            </w:r>
          </w:p>
        </w:tc>
      </w:tr>
      <w:tr>
        <w:trPr/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thority: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 xml:space="preserve">yes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640336702"/>
      <w:bookmarkStart w:id="1" w:name="__Fieldmark__0_640336702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640336702"/>
      <w:bookmarkStart w:id="3" w:name="__Fieldmark__1_640336702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640336702"/>
      <w:bookmarkStart w:id="5" w:name="__Fieldmark__2_640336702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640336702"/>
      <w:bookmarkStart w:id="7" w:name="__Fieldmark__3_640336702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640336702"/>
      <w:bookmarkStart w:id="9" w:name="__Fieldmark__4_640336702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640336702"/>
      <w:bookmarkStart w:id="11" w:name="__Fieldmark__5_640336702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640336702"/>
      <w:bookmarkStart w:id="13" w:name="__Fieldmark__6_640336702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640336702"/>
      <w:bookmarkStart w:id="15" w:name="__Fieldmark__7_640336702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640336702"/>
      <w:bookmarkStart w:id="17" w:name="__Fieldmark__8_640336702"/>
      <w:bookmarkEnd w:id="1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640336702"/>
      <w:bookmarkStart w:id="19" w:name="__Fieldmark__9_640336702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640336702"/>
      <w:bookmarkStart w:id="21" w:name="__Fieldmark__10_640336702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640336702"/>
      <w:bookmarkStart w:id="23" w:name="__Fieldmark__11_640336702"/>
      <w:bookmarkEnd w:id="2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640336702"/>
      <w:bookmarkStart w:id="25" w:name="__Fieldmark__12_640336702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640336702"/>
      <w:bookmarkStart w:id="27" w:name="__Fieldmark__13_640336702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640336702"/>
      <w:bookmarkStart w:id="29" w:name="__Fieldmark__14_640336702"/>
      <w:bookmarkEnd w:id="2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Cs/>
          <w:lang w:val="en-US"/>
        </w:rPr>
        <w:t xml:space="preserve">An essay (1 page) of your analysis about the challenges of one of the following topics in your country: </w:t>
      </w:r>
      <w:r>
        <w:rPr>
          <w:rFonts w:cs="Arial" w:ascii="Arial" w:hAnsi="Arial"/>
          <w:lang w:val="en-US"/>
        </w:rPr>
        <w:t xml:space="preserve">gender equality, environmental and urban challenges, social inequality or inter-ethnic dialogue. </w:t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Please include your proposal for a campaign (digital or analog) or a small scale activist project, which could contribute to positive improvement within the selected sphere.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33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6-10-20T09:08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