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ru-RU"/>
        </w:rPr>
        <w:t>АНКЕТА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Личная информация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Им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Фамилия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Кем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Гражданств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Место прожива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Город, индек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Страна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Тел</w:t>
            </w:r>
            <w:r>
              <w:rPr>
                <w:rFonts w:cs="Arial" w:ascii="Arial" w:hAnsi="Arial"/>
                <w:lang w:val="en-US"/>
              </w:rPr>
              <w:t>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обильный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Образование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Институт/Универси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Факуль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u w:val="single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ru-RU"/>
        </w:rPr>
        <w:t>Специальность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Годы учеб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Опыт работы</w: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 xml:space="preserve">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3950214839"/>
      <w:bookmarkStart w:id="1" w:name="__Fieldmark__0_3950214839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3950214839"/>
      <w:bookmarkStart w:id="3" w:name="__Fieldmark__1_3950214839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да, укажите место работы и занимаемую должность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Опыт в сфере гражданского активизма</w:t>
      </w: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3950214839"/>
      <w:bookmarkStart w:id="5" w:name="__Fieldmark__2_3950214839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3950214839"/>
      <w:bookmarkStart w:id="7" w:name="__Fieldmark__3_3950214839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lang w:val="ru-RU"/>
        </w:rPr>
        <w:t>Если да, то как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еречислите тренинги и воркшопы в сфере гражданского активизма, в которых вы участвовали </w:t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Знание иностранных языков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Родной язык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3950214839"/>
      <w:bookmarkStart w:id="9" w:name="__Fieldmark__4_3950214839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3950214839"/>
      <w:bookmarkStart w:id="11" w:name="__Fieldmark__5_3950214839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950214839"/>
      <w:bookmarkStart w:id="13" w:name="__Fieldmark__6_3950214839"/>
      <w:bookmarkEnd w:id="1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950214839"/>
      <w:bookmarkStart w:id="15" w:name="__Fieldmark__7_3950214839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950214839"/>
      <w:bookmarkStart w:id="17" w:name="__Fieldmark__8_395021483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950214839"/>
      <w:bookmarkStart w:id="19" w:name="__Fieldmark__9_3950214839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3950214839"/>
      <w:bookmarkStart w:id="21" w:name="__Fieldmark__10_3950214839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3950214839"/>
      <w:bookmarkStart w:id="23" w:name="__Fieldmark__11_3950214839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3950214839"/>
      <w:bookmarkStart w:id="25" w:name="__Fieldmark__12_3950214839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Дополнительные знания и навыки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бщественные интересы и деятельность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>Являетесь ли Вы членом какой-либо политической партии, ассоциации или НПО? Сотрудничаете ли Вы с какими-либо НПО или общественными/политическими организациями?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ие сферы общественно-политической жизни особенно интересуют Вас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ак Вы узнали о Зеленой Академии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Cs/>
          <w:lang w:val="ru-RU"/>
        </w:rPr>
        <w:t xml:space="preserve">Эссе (1 страница) - анализ вызовов одной из следующих сфер в Вашей стране: гендерное равноправие, проблемы урбанистики и экологии, </w:t>
      </w:r>
      <w:r>
        <w:rPr>
          <w:rFonts w:cs="Arial" w:ascii="Arial" w:hAnsi="Arial"/>
          <w:lang w:val="ru-RU"/>
        </w:rPr>
        <w:t xml:space="preserve">социальное неравенство или межэтнический диалог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Пожалуйста, предложите идею кампании или небольшого активистского проекта (напр., онлайн кампания, уличная акция, и пр.), который способствовал бы позитивному развитию выбранной Вами темы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u-RU"/>
        </w:rPr>
        <w:t>Место и дата</w:t>
      </w:r>
      <w:r>
        <w:rPr>
          <w:rFonts w:cs="Arial" w:ascii="Arial" w:hAnsi="Arial"/>
          <w:lang w:val="en-US"/>
        </w:rPr>
        <w:t>: .....................................</w:t>
        <w:tab/>
        <w:tab/>
        <w:t xml:space="preserve">    </w:t>
      </w:r>
      <w:r>
        <w:rPr>
          <w:rFonts w:cs="Arial" w:ascii="Arial" w:hAnsi="Arial"/>
          <w:lang w:val="ru-RU"/>
        </w:rPr>
        <w:t>Подпись</w:t>
      </w:r>
      <w:r>
        <w:rPr>
          <w:rFonts w:cs="Arial" w:ascii="Arial" w:hAnsi="Arial"/>
          <w:lang w:val="en-US"/>
        </w:rPr>
        <w:t>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2:00Z</dcterms:created>
  <dc:creator>Nino Lejava</dc:creator>
  <dc:description/>
  <dc:language>en-US</dc:language>
  <cp:lastModifiedBy>ge-office1</cp:lastModifiedBy>
  <cp:lastPrinted>2007-09-14T16:26:00Z</cp:lastPrinted>
  <dcterms:modified xsi:type="dcterms:W3CDTF">2016-10-20T09:06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