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664859653"/>
      <w:bookmarkStart w:id="1" w:name="__Fieldmark__0_664859653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664859653"/>
      <w:bookmarkStart w:id="3" w:name="__Fieldmark__1_664859653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664859653"/>
      <w:bookmarkStart w:id="5" w:name="__Fieldmark__2_664859653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664859653"/>
      <w:bookmarkStart w:id="7" w:name="__Fieldmark__3_664859653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664859653"/>
      <w:bookmarkStart w:id="9" w:name="__Fieldmark__4_664859653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664859653"/>
      <w:bookmarkStart w:id="11" w:name="__Fieldmark__5_664859653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664859653"/>
      <w:bookmarkStart w:id="13" w:name="__Fieldmark__6_66485965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664859653"/>
      <w:bookmarkStart w:id="15" w:name="__Fieldmark__7_664859653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664859653"/>
      <w:bookmarkStart w:id="17" w:name="__Fieldmark__8_66485965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664859653"/>
      <w:bookmarkStart w:id="19" w:name="__Fieldmark__9_664859653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