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hy-AM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hy-AM"/>
        </w:rPr>
        <w:t>ԴԻՄՈՒՄ-ՀԱՅՏ</w:t>
      </w:r>
    </w:p>
    <w:p>
      <w:pPr>
        <w:pStyle w:val="Normal"/>
        <w:jc w:val="center"/>
        <w:rPr>
          <w:rFonts w:ascii="Sylfaen" w:hAnsi="Sylfaen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hy-AM"/>
        </w:rPr>
        <w:t xml:space="preserve"> Լրացնել անգլերեն կամ հայերեն</w:t>
      </w:r>
      <w:r>
        <w:rPr>
          <w:rFonts w:cs="Arial" w:ascii="Sylfaen" w:hAnsi="Sylfaen"/>
          <w:b/>
          <w:bCs/>
          <w:lang w:val="en-US"/>
        </w:rPr>
        <w:t xml:space="preserve"> </w:t>
      </w:r>
      <w:r>
        <w:rPr>
          <w:rFonts w:cs="Arial" w:ascii="Sylfaen" w:hAnsi="Sylfaen"/>
          <w:b/>
          <w:bCs/>
          <w:lang w:val="hy-AM"/>
        </w:rPr>
        <w:t>լեզուներով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Անձնական տվյալներ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</w:t>
            </w:r>
            <w:r>
              <w:rPr>
                <w:rFonts w:cs="Arial" w:ascii="Sylfaen" w:hAnsi="Sylfaen"/>
                <w:sz w:val="19"/>
                <w:szCs w:val="19"/>
                <w:lang w:val="hy-AM"/>
              </w:rPr>
              <w:t>Ազգանուն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 xml:space="preserve">/ </w:t>
            </w:r>
            <w:r>
              <w:rPr>
                <w:rFonts w:cs="Arial" w:ascii="Sylfaen" w:hAnsi="Sylfaen"/>
                <w:lang w:val="hy-AM"/>
              </w:rPr>
              <w:t>Ծննդյան ամիս, ամսաթի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Բջջայի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Կրթություն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Համալսարան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Ինստիտուտ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ժի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Մասնագիտություն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Տարի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Աշխատանքային փորձ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1167756861"/>
      <w:bookmarkStart w:id="1" w:name="__Fieldmark__0_1167756861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1167756861"/>
      <w:bookmarkStart w:id="3" w:name="__Fieldmark__1_1167756861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 ձեր աշխատատեղը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աշխատատեղերը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Քաղաքացիական ակտիվության փորձ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1167756861"/>
      <w:bookmarkStart w:id="5" w:name="__Fieldmark__2_1167756861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1167756861"/>
      <w:bookmarkStart w:id="7" w:name="__Fieldmark__3_116775686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 xml:space="preserve">Եթե այո, նշեք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Լեզուների իմացություն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Mother tongue</w:t>
      </w:r>
      <w:r>
        <w:rPr>
          <w:rFonts w:cs="Arial" w:ascii="Sylfaen" w:hAnsi="Sylfaen"/>
          <w:lang w:val="en-US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167756861"/>
      <w:bookmarkStart w:id="9" w:name="__Fieldmark__4_116775686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167756861"/>
      <w:bookmarkStart w:id="11" w:name="__Fieldmark__5_1167756861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167756861"/>
      <w:bookmarkStart w:id="13" w:name="__Fieldmark__6_116775686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167756861"/>
      <w:bookmarkStart w:id="15" w:name="__Fieldmark__7_1167756861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167756861"/>
      <w:bookmarkStart w:id="17" w:name="__Fieldmark__8_116775686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167756861"/>
      <w:bookmarkStart w:id="19" w:name="__Fieldmark__9_1167756861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</w:t>
      </w:r>
      <w:r>
        <w:rPr>
          <w:rFonts w:cs="Arial" w:ascii="Sylfaen" w:hAnsi="Sylfaen"/>
          <w:b/>
          <w:lang w:val="hy-AM"/>
        </w:rPr>
        <w:t>Այլ գիտելիքներ և հմտություններ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Հանրային հետաքրքրություն և գործունեություն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Արդյո՞ք դուք կուսակցության, ասոցիացիայի կամ ՀԿ անդամ եք կամ համագործակցում եք որևէ սոցիալական կամ քաղաքական կազմակերպության հետ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Սոցիալ-քաղաքական կյանքին վերաբերող ո՞ր թեմաներով եք հատկապես հետաքրքրված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your motivation to participate in Green Academy? (</w:t>
      </w:r>
      <w:r>
        <w:rPr>
          <w:rFonts w:cs="Arial" w:ascii="Arial" w:hAnsi="Arial"/>
          <w:b/>
          <w:bCs/>
          <w:lang w:val="hy-AM"/>
        </w:rPr>
        <w:t>առավելագույնը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hy-AM"/>
        </w:rPr>
        <w:t>բառ</w:t>
      </w:r>
      <w:r>
        <w:rPr>
          <w:rFonts w:cs="Arial" w:ascii="Arial" w:hAnsi="Arial"/>
          <w:b/>
          <w:bCs/>
          <w:lang w:val="en-US"/>
        </w:rPr>
        <w:t>)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Որն է Կանաչ ակադեմիային մասնակցելու ձեր մոտիվացիան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>Շնորհակալությու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910</wp:posOffset>
          </wp:positionH>
          <wp:positionV relativeFrom="paragraph">
            <wp:posOffset>-264795</wp:posOffset>
          </wp:positionV>
          <wp:extent cx="5800725" cy="212725"/>
          <wp:effectExtent l="0" t="0" r="0" b="0"/>
          <wp:wrapSquare wrapText="bothSides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0" r="-6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rFonts w:ascii="Sylfaen" w:hAnsi="Sylfaen" w:cs="Sylfaen"/>
        <w:sz w:val="16"/>
        <w:szCs w:val="16"/>
        <w:lang w:val="hy-AM"/>
      </w:rPr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  <w:p>
    <w:pPr>
      <w:pStyle w:val="Header"/>
      <w:tabs>
        <w:tab w:val="clear" w:pos="4536"/>
        <w:tab w:val="clear" w:pos="9072"/>
      </w:tabs>
      <w:rPr>
        <w:rFonts w:ascii="BellGothic BT;Arial Narrow" w:hAnsi="BellGothic BT;Arial Narrow" w:cs="BellGothic BT;Arial Narrow"/>
        <w:sz w:val="16"/>
        <w:szCs w:val="16"/>
        <w:lang w:val="hy-AM"/>
      </w:rPr>
    </w:pPr>
    <w:r>
      <w:rPr>
        <w:rFonts w:cs="BellGothic BT;Arial Narrow" w:ascii="BellGothic BT;Arial Narrow" w:hAnsi="BellGothic BT;Arial Narrow"/>
        <w:sz w:val="16"/>
        <w:szCs w:val="16"/>
        <w:lang w:val="hy-A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9-27T14:26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